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jc w:val="center"/>
        <w:rPr>
          <w:rFonts w:ascii="仿宋" w:hAnsi="仿宋" w:eastAsia="仿宋" w:cs="仿宋"/>
          <w:b w:val="false"/>
          <w:b w:val="false"/>
          <w:bCs/>
          <w:sz w:val="32"/>
          <w:szCs w:val="20"/>
          <w:lang w:val="en-US" w:eastAsia="zh-CN"/>
        </w:rPr>
      </w:pPr>
      <w:r>
        <w:rPr>
          <w:lang w:val="en-US" w:eastAsia="zh-CN"/>
        </w:rPr>
        <w:t>电子税务局耕地占用税税源信息采集及申报缴纳操作手册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sz w:val="32"/>
          <w:szCs w:val="20"/>
          <w:lang w:val="en-US" w:eastAsia="zh-CN"/>
        </w:rPr>
      </w:pPr>
      <w:r>
        <w:rPr>
          <w:rFonts w:ascii="仿宋" w:hAnsi="仿宋" w:cs="仿宋" w:eastAsia="仿宋"/>
          <w:b/>
          <w:sz w:val="32"/>
          <w:szCs w:val="20"/>
          <w:lang w:val="en-US" w:eastAsia="zh-CN"/>
        </w:rPr>
        <w:t>一、登录方式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一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通过国家税务总局山西省税务局门户网站登录。</w:t>
      </w:r>
    </w:p>
    <w:p>
      <w:pPr>
        <w:pStyle w:val="Normal"/>
        <w:ind w:firstLine="560"/>
        <w:rPr>
          <w:rStyle w:val="InternetLink"/>
          <w:rFonts w:ascii="仿宋_GB2312" w:hAnsi="仿宋_GB2312" w:eastAsia="仿宋_GB2312" w:cs="仿宋"/>
          <w:bCs/>
          <w:sz w:val="28"/>
          <w:szCs w:val="28"/>
        </w:rPr>
      </w:pPr>
      <w:hyperlink r:id="rId2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://shanxi.chinatax.gov.cn/</w:t>
        </w:r>
      </w:hyperlink>
    </w:p>
    <w:p>
      <w:pPr>
        <w:pStyle w:val="Normal"/>
        <w:ind w:firstLine="420"/>
        <w:jc w:val="both"/>
        <w:rPr/>
      </w:pPr>
      <w:r>
        <w:rPr/>
        <w:drawing>
          <wp:inline distT="0" distB="0" distL="0" distR="0">
            <wp:extent cx="13009245" cy="602869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二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使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国家税务总局山西省电子税务局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网址登录。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hyperlink r:id="rId4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s://etax.shanxi.chinatax.gov.cn/login</w:t>
        </w:r>
      </w:hyperlink>
    </w:p>
    <w:p>
      <w:pPr>
        <w:pStyle w:val="Normal"/>
        <w:jc w:val="both"/>
        <w:rPr/>
      </w:pPr>
      <w:r>
        <w:rPr/>
        <w:drawing>
          <wp:inline distT="0" distB="0" distL="0" distR="0">
            <wp:extent cx="13001625" cy="5772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16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4"/>
          <w:szCs w:val="32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二、进入路径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首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我要办税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税费申报及缴纳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财产和行为税税源明细报告】、【财产和行为税合并纳税申报】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18209260" cy="70853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926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7723485" cy="598043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348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三、操作步骤</w:t>
      </w:r>
    </w:p>
    <w:p>
      <w:pPr>
        <w:pStyle w:val="Heading2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税源信息采集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税源明细报告进行税源信息采集，选择耕地占用税，点击【税源采集】进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耕地占用税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税源信息采集。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8380730" cy="4114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如您未进行耕地占用税税源信息采集，您可根据具体情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新增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填写申报明细表，点击保存按钮确定完成耕地占用税税源信息采集。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8094960" cy="778065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4960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2561570" cy="547624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1570" cy="547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如您已进行耕地占用税税源信息采集，需对已经采集的税源信息进行修改，可通过修改按钮进入修改，修改完成后点击保存按钮完成更正。</w:t>
      </w:r>
    </w:p>
    <w:p>
      <w:pPr>
        <w:pStyle w:val="Normal"/>
        <w:ind w:lef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056870" cy="4114165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687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256895" cy="64477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689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点击</w:t>
      </w:r>
      <w:hyperlink r:id="rId13">
        <w:r>
          <w:rPr>
            <w:rStyle w:val="InternetLink"/>
            <w:rFonts w:ascii="仿宋_GB2312" w:hAnsi="仿宋_GB2312" w:cs="仿宋" w:eastAsia="仿宋_GB2312"/>
            <w:bCs/>
            <w:color w:val="000000"/>
            <w:sz w:val="28"/>
            <w:szCs w:val="28"/>
            <w:lang w:eastAsia="zh-CN"/>
          </w:rPr>
          <w:t>【作废已采集信息】</w:t>
        </w:r>
      </w:hyperlink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按钮可作废此税源信息重新采集。</w:t>
      </w:r>
    </w:p>
    <w:p>
      <w:pPr>
        <w:pStyle w:val="Normal"/>
        <w:ind w:left="0" w:hanging="0"/>
        <w:jc w:val="center"/>
        <w:rPr>
          <w:lang w:eastAsia="zh-CN"/>
        </w:rPr>
      </w:pPr>
      <w:r>
        <w:rPr/>
        <w:drawing>
          <wp:inline distT="0" distB="0" distL="0" distR="0">
            <wp:extent cx="13142595" cy="65144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2595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申报缴纳</w:t>
      </w:r>
    </w:p>
    <w:p>
      <w:pPr>
        <w:pStyle w:val="Heading3"/>
        <w:numPr>
          <w:ilvl w:val="0"/>
          <w:numId w:val="3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报表申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合并纳税申报进行申报。选择耕地占用税，点击【申报信息计税】按钮带出申报信息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247370" cy="4971415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737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42595" cy="49237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259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56895" cy="599948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6895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申报明细表】可查看申报明细信息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12532995" cy="5009515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299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</w:rPr>
      </w:pPr>
      <w:r>
        <w:rPr/>
        <w:drawing>
          <wp:inline distT="0" distB="0" distL="0" distR="0">
            <wp:extent cx="12494895" cy="339979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489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减免税明细申报附表】可查看减免明细信息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/>
        <w:drawing>
          <wp:inline distT="0" distB="0" distL="0" distR="0">
            <wp:extent cx="12447270" cy="4971415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727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2475845" cy="3437890"/>
            <wp:effectExtent l="0" t="0" r="0" b="0"/>
            <wp:docPr id="1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584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确定无误后点击【保存】按钮保存申报表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2647295" cy="4990465"/>
            <wp:effectExtent l="0" t="0" r="0" b="0"/>
            <wp:docPr id="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729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保存完成后可点击申报按钮进行申报，点击【查看详情】按钮可查询申报结果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2761595" cy="7132955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1595" cy="713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2580620" cy="6743065"/>
            <wp:effectExtent l="0" t="0" r="0" b="0"/>
            <wp:docPr id="2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0620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申报作废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选择需要作废的申报表，点击【作废】按钮完成作废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2580620" cy="7037705"/>
            <wp:effectExtent l="0" t="0" r="0" b="0"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0620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税费缴纳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点击【获取待缴款信息】按钮自行选择缴款方式后点击确定，获取缴款信息，选择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耕地占用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点击【缴款】按钮确定缴款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7437735" cy="687578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73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42545" cy="6771005"/>
            <wp:effectExtent l="0" t="0" r="0" b="0"/>
            <wp:docPr id="2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2545" cy="677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2771120" cy="6837680"/>
            <wp:effectExtent l="0" t="0" r="0" b="0"/>
            <wp:docPr id="2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112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完税证明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缴款完成后，可在【完税证明】下选择缴款日期及税款所属期打印</w:t>
      </w:r>
      <w:hyperlink r:id="rId29"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缴款凭证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和开具完税证明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285720" cy="5285740"/>
            <wp:effectExtent l="0" t="0" r="0" b="0"/>
            <wp:docPr id="25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572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3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Calibri" w:hAnsi="Calibri" w:eastAsia="微软雅黑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xi.chinatax.gov.c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tax.shanxi.chinatax.gov.cn/login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134.12.105.210:9001/sbjs/dszlxxcj/cxszhnssbsycj/javascript:void(0)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yperlink" Target="http://134.12.105.210:9001/sbjs/javascript:void(0);" TargetMode="External"/><Relationship Id="rId30" Type="http://schemas.openxmlformats.org/officeDocument/2006/relationships/image" Target="media/image25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21-05-28T03:59:57Z</dcterms:modified>
  <cp:revision>0</cp:revision>
  <dc:subject/>
  <dc:title>电子税务局资源税税源信息采集及申报缴纳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