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0" w:hanging="0"/>
        <w:jc w:val="center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0"/>
          <w:lang w:val="en-US" w:eastAsia="zh-CN"/>
        </w:rPr>
      </w:pPr>
      <w:r>
        <w:rPr>
          <w:color w:val="000000"/>
          <w:lang w:val="en-US" w:eastAsia="zh-CN"/>
        </w:rPr>
        <w:t>电子税务局环境保护税税源信息采集及申报缴纳操作手册</w:t>
      </w:r>
    </w:p>
    <w:p>
      <w:pPr>
        <w:pStyle w:val="Heading1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color w:val="000000"/>
          <w:sz w:val="32"/>
          <w:szCs w:val="20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32"/>
          <w:szCs w:val="20"/>
          <w:lang w:val="en-US" w:eastAsia="zh-CN"/>
        </w:rPr>
        <w:t>一、登录方式</w:t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方式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一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  <w:t>: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通过国家税务总局山西省税务局门户网站登录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bCs/>
          <w:color w:val="000000"/>
          <w:sz w:val="28"/>
          <w:szCs w:val="28"/>
          <w:lang w:val="zh-CN"/>
        </w:rPr>
        <w:t>http://shanxi.chinatax.gov.cn</w:t>
      </w:r>
    </w:p>
    <w:p>
      <w:pPr>
        <w:pStyle w:val="Normal"/>
        <w:ind w:firstLine="42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009245" cy="6028690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方式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二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  <w:t>: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使用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国家税务总局山西省电子税务局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网址登录。</w:t>
      </w:r>
    </w:p>
    <w:p>
      <w:pPr>
        <w:pStyle w:val="Normal"/>
        <w:ind w:firstLine="560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hyperlink r:id="rId3">
        <w:r>
          <w:rPr>
            <w:rStyle w:val="InternetLink"/>
            <w:rFonts w:eastAsia="仿宋_GB2312" w:cs="仿宋" w:ascii="仿宋_GB2312" w:hAnsi="仿宋_GB2312"/>
            <w:bCs/>
            <w:color w:val="000000"/>
            <w:sz w:val="28"/>
            <w:szCs w:val="28"/>
          </w:rPr>
          <w:t>https://etax.shanxi.chinatax.gov.cn/login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001625" cy="57721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162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32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二、进入路径</w:t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首页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我要办税】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税费申报及缴纳】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财产和行为税税源明细报告】、【财产和行为税合并纳税申报】</w:t>
      </w:r>
    </w:p>
    <w:p>
      <w:pPr>
        <w:pStyle w:val="Normal"/>
        <w:ind w:left="0" w:hanging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09260" cy="708533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926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23485" cy="598043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348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三、操作步骤</w:t>
      </w:r>
    </w:p>
    <w:p>
      <w:pPr>
        <w:pStyle w:val="Heading2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一）税源信息采集</w:t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纳税人进入申报缴纳界面，点击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财产和行为税税源明细报告进行税源信息采集，选择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环境保护税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，点击【税源采集】进行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环境保护税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税源信息采集。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161645" cy="455231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1645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纳税人点击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税源</w:t>
      </w:r>
      <w:r>
        <w:rPr>
          <w:rFonts w:ascii="仿宋" w:hAnsi="仿宋" w:cs="仿宋" w:eastAsia="仿宋"/>
          <w:color w:val="000000"/>
          <w:sz w:val="28"/>
          <w:szCs w:val="28"/>
          <w:lang w:val="zh-CN" w:eastAsia="zh-CN"/>
        </w:rPr>
        <w:t>采集进入，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828520" cy="6619240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8520" cy="661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采集表主表“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环境保护税基础信息采集表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”填写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“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污染物类别”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有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“水污染物”、“大气污染物”、“噪声”、“固体废物”四类。纳税人根据实际情况进行选择主要污染物类别。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114280" cy="5894705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4280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选择污染类别及其他信息后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点击增行再双击该行，弹出采集界面录入完毕后请点击【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确认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】按钮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重复操作，可添加多项税源信息。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266680" cy="589470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6680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点击“保存”按钮，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219055" cy="5885815"/>
            <wp:effectExtent l="0" t="0" r="0" b="0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905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如果污染物类别为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“水污染物”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“大气污染物”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时，选择污染物排放量方法为“排污系数”时，会弹出提示“征收品目或征收子目没有在产排污附表中采集”，需要先进行产排污系数基础信息采集，如图：</w:t>
      </w:r>
    </w:p>
    <w:p>
      <w:pPr>
        <w:pStyle w:val="Normal"/>
        <w:ind w:left="0" w:hanging="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color w:val="000000"/>
        </w:rPr>
        <w:drawing>
          <wp:inline distT="0" distB="0" distL="0" distR="0">
            <wp:extent cx="10304780" cy="5894705"/>
            <wp:effectExtent l="0" t="0" r="0" b="0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4780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如果税源信息较多时可以通过“导入税源信息”获取导入模板进行导入操作，如图：</w:t>
      </w:r>
    </w:p>
    <w:p>
      <w:pPr>
        <w:pStyle w:val="Normal"/>
        <w:ind w:left="0" w:hanging="0"/>
        <w:jc w:val="center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color w:val="000000"/>
        </w:rPr>
        <w:drawing>
          <wp:inline distT="0" distB="0" distL="0" distR="0">
            <wp:extent cx="10314305" cy="5894705"/>
            <wp:effectExtent l="0" t="0" r="0" b="0"/>
            <wp:docPr id="1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4305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修改：对于表中填写的税源信息可以双击弹出信息后进行更改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删除：选中税源信息后进行删除操作，在删除操作时，系统弹出相应提示信息，避免误操作，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247630" cy="5923915"/>
            <wp:effectExtent l="0" t="0" r="0" b="0"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7630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纳税人需要根据实际情况进行相应附表的采集，操作流程如下：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①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采集表附表“大气、水污染物基础信息采集表”填写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选择“增行”系统根据采集表主表填报内容弹出税源信息选择对话框，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104755" cy="5885815"/>
            <wp:effectExtent l="0" t="0" r="0" b="0"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475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点击“保存”按钮，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971405" cy="5856605"/>
            <wp:effectExtent l="0" t="0" r="0" b="0"/>
            <wp:docPr id="1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如果税源信息较多时可以通过“导入大气水污染采集信息”获取导入模板进行导入操作，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971405" cy="583755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583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修改：可以直接修改执行标准和标准浓度值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删除：选中税源信息后进行删除操作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②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采集表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附表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“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噪声基础信息采集表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”填写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选择“增行”系统根据采集表主表填报内容弹出税源信息选择对话框，如图：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9418955" cy="5914390"/>
            <wp:effectExtent l="0" t="0" r="0" b="0"/>
            <wp:docPr id="1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8955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点击“保存”按钮，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247505" cy="5923915"/>
            <wp:effectExtent l="0" t="0" r="0" b="0"/>
            <wp:docPr id="1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如果税源信息较多时可以通过“导入噪声污染采集信息”获取导入模板进行导入操作，如图：</w:t>
      </w:r>
    </w:p>
    <w:p>
      <w:pPr>
        <w:pStyle w:val="Normal"/>
        <w:ind w:left="0" w:hanging="0"/>
        <w:jc w:val="center"/>
        <w:rPr>
          <w:color w:val="000000"/>
          <w:lang w:val="en-US" w:eastAsia="zh-CN"/>
        </w:rPr>
      </w:pPr>
      <w:r>
        <w:rPr>
          <w:color w:val="000000"/>
        </w:rPr>
        <w:drawing>
          <wp:inline distT="0" distB="0" distL="0" distR="0">
            <wp:extent cx="9237980" cy="5914390"/>
            <wp:effectExtent l="0" t="0" r="0" b="0"/>
            <wp:docPr id="1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798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修改：可以直接修改是否昼夜产生、标准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--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昼间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时至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时）和标准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--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夜间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时至次日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时）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删除：选中税源信息后进行删除操作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③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采集表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附表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“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固体废物基础信息采集表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”填写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选择“增行”系统根据采集表主表填报内容弹出税源信息选择对话框，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904730" cy="594233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确认后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双击该行，弹出采集界面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录入完毕后点击“确认”按钮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857105" cy="5885815"/>
            <wp:effectExtent l="0" t="0" r="0" b="0"/>
            <wp:docPr id="2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点击“保存”按钮，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819005" cy="588581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900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如果税源信息较多时可以通过“导入固体废物产生情况”获取导入模板进行导入操作，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771380" cy="591439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138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修改：对于表中填写的税源信息可以双击弹出信息后进行更改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删除：选中税源信息后进行删除操作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④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采集表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附表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“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产排污系数基础信息采集表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”填写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zh-CN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选择“增行”系统弹出填写界面，</w:t>
      </w:r>
      <w:r>
        <w:rPr>
          <w:rFonts w:ascii="仿宋" w:hAnsi="仿宋" w:cs="仿宋" w:eastAsia="仿宋"/>
          <w:color w:val="000000"/>
          <w:sz w:val="28"/>
          <w:szCs w:val="28"/>
          <w:lang w:val="zh-CN" w:eastAsia="zh-CN"/>
        </w:rPr>
        <w:t>纳税人依据实际情况据实填写，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057130" cy="592391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点击“保存”按钮，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142855" cy="588581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285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如果税源信息较多时可以通过“导入排污系数采集信息”获取导入模板进行导入操作，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104755" cy="5875655"/>
            <wp:effectExtent l="0" t="0" r="0" b="0"/>
            <wp:docPr id="2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4755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修改：对于表中填写的税源信息可以双击弹出信息后进行更改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删除：选中税源信息后进行删除操作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申报计算及减免信息采集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采集完环境保护税税源信息主附表后，根据主表按次申报栏位“是、否”，进行申报计算及减免信息采集。</w:t>
      </w:r>
    </w:p>
    <w:p>
      <w:pPr>
        <w:pStyle w:val="Normal"/>
        <w:ind w:left="0" w:hanging="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color w:val="000000"/>
        </w:rPr>
        <w:drawing>
          <wp:inline distT="0" distB="0" distL="0" distR="0">
            <wp:extent cx="12494895" cy="1523365"/>
            <wp:effectExtent l="0" t="0" r="0" b="0"/>
            <wp:docPr id="2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489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按次申报栏位选择“否”操作流程如下：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①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大气、水污染物计算及减免信息采集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点击“增加大气污染物”或者“增加水污染物”，增行后先选择月份，再双击该行弹出税源明细信息进行选择，录入完成后点击“保存”按钮，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952355" cy="259016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235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371455" cy="387604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145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971405" cy="260921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②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固体废物计算及减免信息采集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点击“增行”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弹出采集界面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双击“税源编号”栏位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弹出税源信息列表进行选择，录入完成后点击“保存”按钮，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561570" cy="4285615"/>
            <wp:effectExtent l="0" t="0" r="0" b="0"/>
            <wp:docPr id="3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157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666345" cy="3609340"/>
            <wp:effectExtent l="0" t="0" r="0" b="0"/>
            <wp:docPr id="3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634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437745" cy="2942590"/>
            <wp:effectExtent l="0" t="0" r="0" b="0"/>
            <wp:docPr id="3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774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③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噪声计算及减免信息采集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点击“增行”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弹出采集界面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选择月份，双击“税源编号”栏位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弹出税源信息列表进行选择，录入完成后点击“保存”按钮，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494895" cy="3180715"/>
            <wp:effectExtent l="0" t="0" r="0" b="0"/>
            <wp:docPr id="3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489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523470" cy="3228340"/>
            <wp:effectExtent l="0" t="0" r="0" b="0"/>
            <wp:docPr id="3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347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485370" cy="2999740"/>
            <wp:effectExtent l="0" t="0" r="0" b="0"/>
            <wp:docPr id="3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537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④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抽样测算计算及减免信息采集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点击“增行”弹出采集界面，双击“税源编号”栏位，弹出税源信息列表进行选择，录入完成后点击“保存”按钮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按次申报栏位选择“是”操作流程如下：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点击“增行”弹出采集界面，录入完成后点击“保存”按钮，如图：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485370" cy="3171190"/>
            <wp:effectExtent l="0" t="0" r="0" b="0"/>
            <wp:docPr id="3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537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jc w:val="center"/>
        <w:rPr>
          <w:color w:val="000000"/>
          <w:lang w:val="en-US" w:eastAsia="zh-CN"/>
        </w:rPr>
      </w:pPr>
      <w:r>
        <w:rPr>
          <w:color w:val="000000"/>
        </w:rPr>
        <w:drawing>
          <wp:inline distT="0" distB="0" distL="0" distR="0">
            <wp:extent cx="13818870" cy="6456680"/>
            <wp:effectExtent l="0" t="0" r="0" b="0"/>
            <wp:docPr id="3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887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申报缴纳</w:t>
      </w:r>
    </w:p>
    <w:p>
      <w:pPr>
        <w:pStyle w:val="Heading3"/>
        <w:numPr>
          <w:ilvl w:val="0"/>
          <w:numId w:val="3"/>
        </w:numPr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报表申报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纳税人进入申报缴纳界面，点击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财产和行为税合并纳税申报进行申报。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点击“增行”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选择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环境保护税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勾选改行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点击“申报信息计税”按钮带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出税源选择信息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如图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961745" cy="4628515"/>
            <wp:effectExtent l="0" t="0" r="0" b="0"/>
            <wp:docPr id="3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1745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790295" cy="5171440"/>
            <wp:effectExtent l="0" t="0" r="0" b="0"/>
            <wp:docPr id="3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029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确认”后再次点击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“申报信息计税”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带出申报信息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如图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923645" cy="4638040"/>
            <wp:effectExtent l="0" t="0" r="0" b="0"/>
            <wp:docPr id="4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3645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723620" cy="4666615"/>
            <wp:effectExtent l="0" t="0" r="0" b="0"/>
            <wp:docPr id="4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362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点击“查看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申报明细表”可查看申报明细信息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590270" cy="4561840"/>
            <wp:effectExtent l="0" t="0" r="0" b="0"/>
            <wp:docPr id="4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027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599795" cy="3275965"/>
            <wp:effectExtent l="0" t="0" r="0" b="0"/>
            <wp:docPr id="4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979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点击“查看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减免税明细申报附表”可查看减免明细信息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504545" cy="4571365"/>
            <wp:effectExtent l="0" t="0" r="0" b="0"/>
            <wp:docPr id="4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454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485495" cy="3285490"/>
            <wp:effectExtent l="0" t="0" r="0" b="0"/>
            <wp:docPr id="4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549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确定无误后点击“保存”按钮保存申报表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09320" cy="4638040"/>
            <wp:effectExtent l="0" t="0" r="0" b="0"/>
            <wp:docPr id="4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9320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保存完成后可点击申报按钮进行申报，点击【查看详情】按钮可查询申报结果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42745" cy="6495415"/>
            <wp:effectExtent l="0" t="0" r="0" b="0"/>
            <wp:docPr id="4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274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609445" cy="6428740"/>
            <wp:effectExtent l="0" t="0" r="0" b="0"/>
            <wp:docPr id="4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9445" cy="642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申报作废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选择需要作废的申报表，点击【作废】按钮完成作废。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</w:rPr>
        <w:drawing>
          <wp:inline distT="0" distB="0" distL="0" distR="0">
            <wp:extent cx="14295120" cy="6447790"/>
            <wp:effectExtent l="0" t="0" r="0" b="0"/>
            <wp:docPr id="4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5120" cy="644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税费缴纳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点击【获取待缴款信息】按钮获取缴款信息，选择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环境保护税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点击【缴款】按钮确定缴款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09420" cy="6399530"/>
            <wp:effectExtent l="0" t="0" r="0" b="0"/>
            <wp:docPr id="5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9420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  <w:lang w:val="en-US" w:eastAsia="zh-CN"/>
        </w:rPr>
      </w:pPr>
      <w:r>
        <w:rPr>
          <w:color w:val="000000"/>
        </w:rPr>
        <w:drawing>
          <wp:inline distT="0" distB="0" distL="0" distR="0">
            <wp:extent cx="14333220" cy="6361430"/>
            <wp:effectExtent l="0" t="0" r="0" b="0"/>
            <wp:docPr id="5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3220" cy="636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完税证明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缴款完成后，可在【完税证明】下选择缴款日期及税款所属期打印</w:t>
      </w:r>
      <w:hyperlink r:id="rId54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lang w:val="en-US" w:eastAsia="zh-CN"/>
          </w:rPr>
          <w:t>缴款凭证</w:t>
        </w:r>
      </w:hyperlink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和开具完税证明。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85720" cy="5285740"/>
            <wp:effectExtent l="0" t="0" r="0" b="0"/>
            <wp:docPr id="52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572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43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431" w:hanging="431"/>
      <w:outlineLvl w:val="0"/>
    </w:pPr>
    <w:rPr>
      <w:rFonts w:ascii="Calibri" w:hAnsi="Calibri" w:eastAsia="微软雅黑" w:cs="Times New Roman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tax.shanxi.chinatax.gov.cn/logi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hyperlink" Target="http://134.12.105.210:9001/sbjs/javascript:void(0);" TargetMode="External"/><Relationship Id="rId55" Type="http://schemas.openxmlformats.org/officeDocument/2006/relationships/image" Target="media/image52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p</cp:lastModifiedBy>
  <dcterms:modified xsi:type="dcterms:W3CDTF">2021-05-28T04:00:09Z</dcterms:modified>
  <cp:revision>0</cp:revision>
  <dc:subject/>
  <dc:title>电子税务局资源税税源信息采集及申报缴纳操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