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2"/>
          <w:szCs w:val="20"/>
          <w:lang w:val="en-US" w:eastAsia="zh-CN"/>
        </w:rPr>
      </w:pPr>
      <w:r>
        <w:rPr>
          <w:lang w:val="en-US" w:eastAsia="zh-CN"/>
        </w:rPr>
        <w:t>电子税务局烟叶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left="559" w:hanging="0"/>
        <w:rPr>
          <w:rStyle w:val="InternetLink"/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  <w:hyperlink r:id="rId2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://shanxi.chinatax.gov.cn/</w:t>
        </w:r>
      </w:hyperlink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13009245" cy="602869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hyperlink r:id="rId4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13001625" cy="577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税源明细报告进行税源信息采集，选择烟叶税，点击【税源采集】进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烟叶税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税源信息采集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685520" cy="475234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5520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未进行烟叶税税源信息采集，您可根据具体情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新增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填写烟叶税采集税源表信息，点击保存按钮确定完成烟叶税税源信息采集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5895320" cy="316166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532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5295245" cy="3161665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52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0180" cy="952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</w:t>
      </w:r>
      <w:hyperlink r:id="rId12">
        <w:r>
          <w:rPr>
            <w:rStyle w:val="InternetLink"/>
            <w:rFonts w:ascii="仿宋_GB2312" w:hAnsi="仿宋_GB2312" w:cs="仿宋" w:eastAsia="仿宋_GB2312"/>
            <w:bCs/>
            <w:color w:val="000000"/>
            <w:sz w:val="28"/>
            <w:szCs w:val="28"/>
            <w:lang w:eastAsia="zh-CN"/>
          </w:rPr>
          <w:t>【作废已采集信息】</w:t>
        </w:r>
      </w:hyperlink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按钮可作废此税源信息重新采集。</w:t>
      </w:r>
    </w:p>
    <w:p>
      <w:pPr>
        <w:pStyle w:val="Normal"/>
        <w:ind w:left="0" w:hanging="0"/>
        <w:jc w:val="center"/>
        <w:rPr>
          <w:lang w:eastAsia="zh-CN"/>
        </w:rPr>
      </w:pPr>
      <w:r>
        <w:rPr/>
        <w:drawing>
          <wp:inline distT="0" distB="0" distL="0" distR="0">
            <wp:extent cx="15371445" cy="317119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144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选择烟叶税，点击【申报信息计税】按钮带出申报信息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076170" cy="6200140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6170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</w:rPr>
      </w:pPr>
      <w:r>
        <w:rPr/>
        <w:drawing>
          <wp:inline distT="0" distB="0" distL="0" distR="0">
            <wp:extent cx="11685905" cy="4647565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590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2123420" cy="4466590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342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1818620" cy="445706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862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</w:rPr>
      </w:pPr>
      <w:r>
        <w:rPr/>
        <w:drawing>
          <wp:inline distT="0" distB="0" distL="0" distR="0">
            <wp:extent cx="12418695" cy="338074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869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drawing>
          <wp:inline distT="0" distB="0" distL="0" distR="0">
            <wp:extent cx="11923395" cy="4457065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339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1904345" cy="2104390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434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009495" cy="5266690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949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7418685" cy="6847840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685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7371060" cy="6847840"/>
            <wp:effectExtent l="0" t="0" r="0" b="0"/>
            <wp:docPr id="1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106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7333595" cy="7037705"/>
            <wp:effectExtent l="0" t="0" r="0" b="0"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3595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自行选择缴款方式后点击确定，获取缴款信息，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烟叶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点击【缴款】按钮确定缴款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7437735" cy="6875780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73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4535150" cy="5715000"/>
            <wp:effectExtent l="0" t="0" r="0" b="0"/>
            <wp:docPr id="2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27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23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xi.chinatax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tax.shanxi.chinatax.gov.cn/log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134.12.105.210:9001/sbjs/dszlxxcj/cxszhnssbsycj/javascript:void(0)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http://134.12.105.210:9001/sbjs/javascript:void(0);" TargetMode="External"/><Relationship Id="rId28" Type="http://schemas.openxmlformats.org/officeDocument/2006/relationships/image" Target="media/image2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4:00:45Z</dcterms:modified>
  <cp:revision>0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